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en-US"/>
        </w:rPr>
        <w:t xml:space="preserve">                         </w:t>
      </w: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№ 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/>
        <w:t xml:space="preserve">Предмет               Фізичне виховання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ind w:right="-1" w:hanging="0"/>
        <w:jc w:val="both"/>
        <w:rPr/>
      </w:pPr>
      <w:r>
        <w:rPr/>
        <w:t xml:space="preserve">Завдання: 1. Закріплення техніки прийому – передачі м’яча зверху та знизу двома руками. Прийом заліку – верхні та нижні передачі м’яча за 30 секунд.         </w:t>
      </w:r>
    </w:p>
    <w:p>
      <w:pPr>
        <w:pStyle w:val="Normal"/>
        <w:ind w:right="-1" w:hanging="0"/>
        <w:jc w:val="both"/>
        <w:rPr/>
      </w:pPr>
      <w:r>
        <w:rPr/>
        <w:tab/>
        <w:t xml:space="preserve">       2. Вдосконалення техніки подачі м’яча, прийому м’яча після подачі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</w:t>
      </w:r>
      <w:r>
        <w:rPr/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</w:t>
      </w:r>
      <w:r>
        <w:rPr/>
        <w:t>4. Сприяння розвитку спритн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уміти скласти залік; оволодіти технікою виконання елементів волейболу, знати правила змагань з волейболу, набуття елементарних знань щодо використання засобів фізичної культури в повсякденному житті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зміцн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особистої гігієни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Виховна мета:  виховання морально – вольових якостей, свідомого ставлення до занять фізичною культурою, формування стійких мотиваційних установок на здоровий спосіб життя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 Навчальна програма з фізичного виховання для вищих навчальних закладів України 1 – 2 рівнів акредитації. 2003 р. </w:t>
      </w:r>
    </w:p>
    <w:p>
      <w:pPr>
        <w:pStyle w:val="2"/>
        <w:rPr/>
      </w:pPr>
      <w:r>
        <w:rPr/>
        <w:t>А.П. Демчишин, Ю.М. Панишко  “Підготовка юних волейболістів ”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6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Закріплення  техніки прийому-передачі м’яча зверху  двома руками. Прийом заліку – верхні та нижні передачі м’яча за 30 секунд.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маху без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-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/>
            </w:pPr>
            <w:r>
              <w:rPr/>
              <w:t>5.Подача м’яча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 спритності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</w:t>
            </w:r>
            <w:r>
              <w:rPr/>
              <w:t>3.  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2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Викладач:                                  В.О.Николайчук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20:00Z</dcterms:created>
  <dc:creator>Admin</dc:creator>
  <dc:description/>
  <cp:keywords/>
  <dc:language>en-US</dc:language>
  <cp:lastModifiedBy>Fizruk</cp:lastModifiedBy>
  <dcterms:modified xsi:type="dcterms:W3CDTF">2018-10-25T05:25:00Z</dcterms:modified>
  <cp:revision>6</cp:revision>
  <dc:subject/>
  <dc:title/>
</cp:coreProperties>
</file>